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Методи навчання у вищій школ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Метод нав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спосіб подання (представлення) інформації студентові в ході його пізнавальної діяльності, реалізований через дії, які зв'язують педагога й студен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1. Пояснювально-ілюстративний метод або інформаційно-рецептив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зва походить від двох слів: інформація й рецепція (сприйнятт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одержують знання на лекції, з навчальної або методичної літератури, через екранний посібник в "готовому" виді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сприймають і осмислюють факти, оцінки, висновки й залишаються в рамках репродуктивного (відтворюючого) мисленн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аний метод знаходить широке застосування у вузі для передачі великого масиву інформ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формаційно-рецептивний метод сам по собі не формує в студента умінь і навичок використання отриманих знань і не гарантує їх свідомого й міцного запам'ятову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2. Репродуктивний метод (репродукція - відтворення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осування вивченого на основі зразка або правил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яльність студентів носить алгоритмічний характер, тобто виконується за інструкціями, приписаннями, правилами в аналогічних, подібних з показаним зразком ситуація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овується діяльність студентів за кількаразовим відтворенням засвоюваних знань. Для цього використовуються різноманітні вправи, лабораторні, практичні роботи, програмований контроль, різні форми самоконтрол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тосовується у взаємозв'язку з інформаційно-рецептивним методом (який передує репродуктивному). Разом вони сприяють формуванню знань, навичок і вмінь в студентів, формують основні розумові операції (аналіз, синтез, узагальнення, перенос, класифікаці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 гарантує розвитку творчих здатностей студен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3. Метод проблемного виклад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дагог до викладу матеріалу ставить проблему, формулює пізнавальне завдання на основі різних джерел і засобі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казує спосіб рішення поставленого завданн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посіб досягнення мети - розкриття системи доказів, порівняння точок зору, різних підході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стають свідками й співучасниками наукового пошук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не тільки сприймають, усвідомлюють і запам'ятовують готову інформацію, але й стежать за логікою доказів, за рухом думки педагог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хід широко використовується в практиці ВН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4. Частково-пошуковий, або евристичний, мет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лягає в організації активного пошуку рішення висунутих у навчанні (або сформульованих самостійно) пізнавальних завда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шук рішення відбувається під керівництвом педагога, або на основі евристичних програм і вказів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цес мислення здобуває продуктивний характер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цес мислення поетапно направляється й контролюється педагогом або самими учнями на основі роботи над програмами (у тому числі й комп'ютерними) і навчальними посіб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етод дозволяє активізувати мислення, викликати зацікавленість до пізнання на семінарах і колоквіум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5. Дослідницький мет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ься аналіз матеріалу, постановки проблем і завдань і короткого усного або письмового інструктажу студентів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уденти самостійно вивчають літературу, джерела, ведуть спостереження й виміри й виконують інші дії пошукового характер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дання, які виконуються з використанням дослідницького методу, повинні містити в собі всі елементи самостійного дослідницького процесу (постановку завдання, обґрунтування, припущення, пошук відповідних джерел необхідної інформації, процес рішення завданн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даному методі найбільш повно проявляються ініціатива, самостійність, творчий пошук у дослідницькій діяльності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вчальна робота безпосередньо переростає в наукове дослідж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Ще одна класифікація методів побудована на основі виділення джерел передачі зміст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>Словесн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джерелом знання є усне або друковане слово (розповідь, бесіда, інструктаж і ін.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>Практичн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Студенти одержують знання й уміння, виконуючи практичні дії (вправа, тренування, самоуправління)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>Наочн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джерелом знань є спостережувані предмети, явища, наочні приклади (ілюстрування, показ)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искусійн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 Елементи дискусії (суперечки, зіткнення позицій, навмисного загострення й навіть перебільшення протиріч в обговорюваному змістовному матеріалі) можуть бути використані майже в будь-яких організаційних формах навчання, включаючи лекції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лекціях-дискусіях звичайно виступають два викладачі, що захищають принципово різні точки зору на проблему, або один викладач, що володіє артистичним дарунком перевтілення (у цьому випадку іноді використовуються маски, прийоми зміни голосу)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едметом дискусії можуть бути не тільки змістовні проблеми, але й моральні, а також міжособистісні відносини самих учасників групи. Результати таких дискусій (особливо коли створюються конкретні ситуації морального вибору) набагато сильніше модифікують поводження людини, чим просте засвоєння деяких моральних норм на рівні знання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скусійні методи виступають як засіб не тільки навчання, але й вихо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ілова гра, як метод активного навчання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дним з найбільш ефективних активних методів навчання є ділова г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озрізняють три сфери застосування ігрового метод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uk-UA" w:eastAsia="ru-RU"/>
        </w:rPr>
        <w:t>Навчальна сфер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навчальний метод застосовується в навчальній програмі для навчання, підвищення кваліфіка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uk-UA" w:eastAsia="ru-RU"/>
        </w:rPr>
        <w:t>Дослідницька сфер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використовується для моделювання майбутньої професійної діяльності з метою вивчення прийняття рішень, оцінки ефективності організаційних структур і т.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uk-UA" w:eastAsia="ru-RU"/>
        </w:rPr>
        <w:t>Оперативно-практична сфер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: ігровий метод використовується для аналізу елементів конкретних систем, для розробки різних елементів системи осві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Педагогічна суть ділової гр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ктивізувати мислення студенті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ити самостійність майбутнього фахівц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нести дух творчості в навчанні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близити навчання до професійної діяльності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увати студента до професійної практич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Можливості й вимоги методу ділової гр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ловним питанням у проблемному навчанні виступає «чому», а в діловій грі - «що було б, якби...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етод розкриває особистісний потенціал студента: кожний учасник може діагностувати свої можливості поодинці, а також і в спільній діяльності з іншими учасни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процесі підготовки й проведення ділової гри, кожний учасник повинен мати можливість для самоствердження й саморозвит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кладач повинен допомогти студентові стати в грі тим, ким він хоче бути, показати йому самому його кращі якості, які могли б розкритися в ході спілкуван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Ціл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ілової гр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сформувати певні навички й уміння студентів у їх активному творчому процес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Позитивні фактори в застосуванні ділових іго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сока мотивація, емоційна насиченість процесу навчанн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овка до професійної діяльності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сляігрове обговорення сприяє закріпленню зна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В основі активних методів леж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іалогічне спілкування, як між викладачем і студентами, так і між самими студент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процесі діалогу розвиваються комунікативні здатності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міння вирішувати проблеми колективно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вається мова студенті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ласифікація методів активного навчання для ВНЗ А.М. Смолкіна включає імітаційні й неімітаційні методи активного навчання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Імітаційн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форми проведення занять, у яких учбово-пізнавальна діяльність побудована на імітації професійної діяльності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Неімітаційн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способи активізації пізнавальної діяльності на лекційних занятт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мітаційні методи діляться на ігрові й неігрові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Ігров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- проведення ділових ігор, ігрового проектуван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Неігрові метод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– аналіз конкретних ситуацій, рішення ситуаційних завдань і інші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етод моделюванн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Моделювання педагогічних ситуацій - це створення таких ситуацій-моделей, де реальні об'єкти замінюються символами і взаємостосунки між учасниками діяльності складаються не природно, а організовані спеціально під керівництвом викладача, тобто штучно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им з інноваційних методів навч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вищій школі </w:t>
      </w:r>
      <w:r>
        <w:rPr>
          <w:rFonts w:cs="Times New Roman" w:ascii="Times New Roman" w:hAnsi="Times New Roman"/>
          <w:color w:val="000000"/>
          <w:sz w:val="24"/>
          <w:szCs w:val="24"/>
        </w:rPr>
        <w:t>є застосування навчальних комп’ютерних моделей. Комп’ютерне моделювання  використовується як засіб розробки і перевірки, вимірю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значення принципів і закономірностей будови і функціонування соціальних процесів, систем і їх прогнозування, для розробки рекомендацій щодо управління різними соціальними явищами, процесами, системам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53:00Z</dcterms:created>
  <dc:creator>Аня</dc:creator>
  <dc:description/>
  <dc:language>en-US</dc:language>
  <cp:lastModifiedBy>userznu</cp:lastModifiedBy>
  <dcterms:modified xsi:type="dcterms:W3CDTF">2012-12-03T08:53:00Z</dcterms:modified>
  <cp:revision>2</cp:revision>
  <dc:subject/>
  <dc:title/>
</cp:coreProperties>
</file>