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складових  навчально-методичного забезпечення дисципліни в</w:t>
      </w:r>
      <w:r>
        <w:rPr>
          <w:b/>
          <w:sz w:val="28"/>
          <w:szCs w:val="28"/>
        </w:rPr>
        <w:t xml:space="preserve"> ЗНУ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Наказ ЗНУ № 289 від 24.06.2020 Про навчально-методичне забезпечення освітнього процесу в 2020/2021 н.р.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Робоча  програма навчальної дисципліни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лекційного кур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курс/конспект/розширений план лекцій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>Методичні матеріали для забезпечення семінарських/практичних/лабораторних  занят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>Методичні матеріали для забезпечення самостійної роботи студентів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е забезпечення поточного контролю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е забезпечення підсумкового контролю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Силабус</w:t>
      </w:r>
      <w:r>
        <w:rPr>
          <w:sz w:val="28"/>
          <w:szCs w:val="28"/>
          <w:lang w:val="uk-UA"/>
        </w:rPr>
        <w:t xml:space="preserve">  (Наказ №304 від 26.06.2020 Про введення в дію рішення Вченої ради щодо розробки і впровадження силабусів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 xml:space="preserve">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52:00Z</dcterms:created>
  <dc:creator>Speed_XP</dc:creator>
  <dc:description/>
  <cp:keywords/>
  <dc:language>en-US</dc:language>
  <cp:lastModifiedBy>user</cp:lastModifiedBy>
  <dcterms:modified xsi:type="dcterms:W3CDTF">2021-08-30T11:24:00Z</dcterms:modified>
  <cp:revision>26</cp:revision>
  <dc:subject/>
  <dc:title/>
</cp:coreProperties>
</file>