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ОЖЦІ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Всеукраїнського конкурсу студентських наукових робі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напрямом “Бухгалтерський облік , аналіз і аудит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Конкурсна комісія  розглянула </w:t>
      </w:r>
      <w:r>
        <w:rPr>
          <w:sz w:val="28"/>
          <w:szCs w:val="28"/>
          <w:lang w:val="uk-UA"/>
        </w:rPr>
        <w:t xml:space="preserve"> 153 </w:t>
      </w:r>
      <w:r>
        <w:rPr>
          <w:sz w:val="28"/>
          <w:szCs w:val="28"/>
        </w:rPr>
        <w:t xml:space="preserve">студентських наукових робіт, що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надійшли  з</w:t>
      </w:r>
      <w:r>
        <w:rPr>
          <w:sz w:val="28"/>
          <w:szCs w:val="28"/>
          <w:lang w:val="uk-UA"/>
        </w:rPr>
        <w:t xml:space="preserve">  61 </w:t>
      </w:r>
      <w:r>
        <w:rPr>
          <w:sz w:val="28"/>
          <w:szCs w:val="28"/>
        </w:rPr>
        <w:t xml:space="preserve"> вищих навчальних закладів (статистична довідка додається).</w:t>
        <w:tab/>
        <w:t xml:space="preserve"> На  підсумковій науково-практичній конференції  виступило  </w:t>
      </w:r>
      <w:r>
        <w:rPr>
          <w:sz w:val="28"/>
          <w:szCs w:val="28"/>
          <w:lang w:val="uk-UA"/>
        </w:rPr>
        <w:t xml:space="preserve">37 </w:t>
      </w:r>
      <w:r>
        <w:rPr>
          <w:sz w:val="28"/>
          <w:szCs w:val="28"/>
        </w:rPr>
        <w:t xml:space="preserve"> студентів з  </w:t>
      </w:r>
      <w:r>
        <w:rPr>
          <w:sz w:val="28"/>
          <w:szCs w:val="28"/>
          <w:lang w:val="uk-UA"/>
        </w:rPr>
        <w:t xml:space="preserve">26 </w:t>
      </w:r>
      <w:r>
        <w:rPr>
          <w:sz w:val="28"/>
          <w:szCs w:val="28"/>
        </w:rPr>
        <w:t>вищих навчальних закладів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ab/>
        <w:t>На підставі аналізу конкурсних робіт та виступу учасників науково-практичної конференції галузева конкурсна комісія вирішила визнати претендентами на переможців Конкурсу та нагородити:</w: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ом І ступеня</w:t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uk-UA"/>
        </w:rPr>
      </w:pPr>
      <w:r>
        <w:rPr>
          <w:rFonts w:cs="Times New Roman"/>
          <w:b/>
          <w:i/>
          <w:sz w:val="32"/>
          <w:szCs w:val="32"/>
          <w:lang w:val="uk-UA"/>
        </w:rPr>
      </w:r>
    </w:p>
    <w:tbl>
      <w:tblPr>
        <w:tblW w:w="10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40"/>
        <w:gridCol w:w="2146"/>
        <w:gridCol w:w="298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ізвище, ім’я та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батькові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удента (повністю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Тема робо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ізвище, ім’я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батькові (повністю), посада наукового керівник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Назва вищого навчального закладу (повністю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оронцов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Ксенія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цінка позиції корпорації на фондовому ринку у порівнянні з її дивідендним потенціал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Козлов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Ольг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ридніпровська держав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академія будівництв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та  архітектур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Гришко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Леонід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слідження обліково-аналітичного процесу операцій з фінансовими інвестиціями в інтегрованих структурах бізнес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рофесор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Гришко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Наталя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Донбаський  державний технічний університет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Дєрмєнжи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Христи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Стягайло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лексій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Костянти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uk-UA"/>
              </w:rPr>
              <w:t>Напрямки вдосконалення методик фінансового аналізу при оцінці кредитоспромож-ності позичальника банк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Шевчук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Ні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Одеський держав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економічний університ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машенко Юлія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uk-UA"/>
              </w:rPr>
              <w:t>Теоретико-практичні аспекти організації внутрішнього аудиту на підприємстві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Проскурі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Неля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Запорізький  національ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університ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ірієнко Максим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але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Аналіз капіталу підприємст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Сарапі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Ольг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Херсонський національ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технічний університет</w:t>
            </w:r>
          </w:p>
        </w:tc>
      </w:tr>
      <w:tr>
        <w:trPr>
          <w:trHeight w:val="10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Савчук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льга Олександрів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Улановська Мари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Малєєва 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Неля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Спеціальні інструменти забезпечення прозорості аудиту страховикі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викладач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Притул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Наталія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Внуков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Наталія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Харківський  національний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економічний університе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 держав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технічний університет будівництва і архітектур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Івахів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Юлія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лег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Розкриття інформації у Примітках до фінансової звітності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декан факультету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Крупк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Ярослав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митрович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Тернопільський національний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економічний  університе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Калюжна Анастасія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роблеми впровадження методу ефективної ставки відсотка в облікову політику вітчизняних банкі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uk-UA"/>
              </w:rPr>
              <w:t>завідувач кафедри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Кіндрацька Любомира Максимів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Київський  національ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економічний університет імені Вадима Гетьма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Костенко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ар’я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блік і аналіз страхових і перестрахових операцій у страхових компанія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Гончаренко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Оле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лексіїв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Черкаський інститут банківської справи Університету банківської справи НБ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Кузьмі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собливості обліку власного капітал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uk-UA"/>
              </w:rPr>
              <w:t xml:space="preserve">професор Рассулова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uk-UA"/>
              </w:rPr>
              <w:t xml:space="preserve">Надія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Донецький  національ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університет економіки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і торгівлі імені Михайл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Туган-Барановськог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Осіпчук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рганізація обліку та аналізу вирощування хмелю в Житомирській області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uk-UA"/>
              </w:rPr>
              <w:t>завідувач кафедри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Микитюк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Валері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Мар’янович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Житомирський  національ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агроекологічний університет</w:t>
            </w:r>
          </w:p>
        </w:tc>
      </w:tr>
    </w:tbl>
    <w:p>
      <w:pPr>
        <w:pStyle w:val="Heading3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3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ипломом ІІ ступеня</w:t>
      </w:r>
    </w:p>
    <w:p>
      <w:pPr>
        <w:pStyle w:val="Normal"/>
        <w:rPr>
          <w:rFonts w:ascii="Times New Roman" w:hAnsi="Times New Roman" w:cs="Times New Roman"/>
          <w:lang w:val="ru-RU" w:eastAsia="uk-UA"/>
        </w:rPr>
      </w:pPr>
      <w:r>
        <w:rPr>
          <w:rFonts w:cs="Times New Roman"/>
          <w:lang w:val="ru-RU" w:eastAsia="uk-UA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3240"/>
        <w:gridCol w:w="2151"/>
        <w:gridCol w:w="2977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ізвище, ім’я та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батькові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удента (повністю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Тема робо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ізвище, ім’я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батькові (повністю), посада наукового керів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Назва вищого навчального закладу (повністю)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Без’язич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Напрямки вдосконалення обліку, аналізу і аудиту грошових коштів та грошових потоків підприєм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Шубі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Світла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ален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Харківський інститут банківської справи Університету банківської справи НБУ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Дмітрієнко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Марія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Аналіз грошового потоку як передумова оцінки якості управління підприєм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Чебан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Херсонський національ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технічний університ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Мисік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блік, аналіз та аудит податку на прибуток в умовах ВАТ «Авдіївський Коксохімічний Завод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асистент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Бичков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Оле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нецький  національний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хнічний  університ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Николаєнко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Катери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Шляхи досягнення професійної незалежності аудиторі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Воінов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Харківський  національний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економічний університ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Саєнко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Геннад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собливості оподаткування підприємств в Україн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Рибалко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Оле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Запорізький  національ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університе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Худоб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Катери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Удосконалення податкової системи в сфері малого підприємниц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Святенко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Ін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акіївський економіко-гуманітарний  інститут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Єрохін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uk-UA"/>
              </w:rPr>
              <w:t>Дослідження співставності витрат як елементу фінансової звітності українських підприємств відповідно до МСФЗ та GAAP US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професор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Гордієнко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а національ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академія міського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господарства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Макарик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Юлія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Ром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цінка біологічних активів: стан, проблеми та шляхи їх вирішен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Гринчишин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Ярослав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Львівський національний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грарний університет</w:t>
            </w:r>
          </w:p>
        </w:tc>
      </w:tr>
      <w:tr>
        <w:trPr>
          <w:trHeight w:val="55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Мігулі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Фатєєв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uk-UA"/>
              </w:rPr>
              <w:t>Оцінка валютних ризиків комерційних банкі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uk-UA"/>
              </w:rPr>
              <w:t xml:space="preserve">професор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Косов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Донецький  національ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університет економіки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і торгівлі імені  Михайл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Туган-Барановського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лексієнко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Інтелектуальна власність як нематеріальний об’єкт обліку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завідувач кафедри Щур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Оле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Полтавський національ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технічний університе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імені Юрія Кондратюка</w:t>
            </w:r>
          </w:p>
        </w:tc>
      </w:tr>
      <w:tr>
        <w:trPr>
          <w:trHeight w:val="9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Ратуш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Напрями адаптації чинного законодавства та звітності кредитних спілок до міжнародних стандарті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Лютов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Ган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Черкаський інститут банківської справи Університету банківської справи НБУ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Світлиши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Світла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uk-UA"/>
              </w:rPr>
              <w:t>Особливості організації обліку виробничих витрат та методичні аспекти аналізу собівартості виробництва молока в сільського сподар-ських підприємствах Ружин-ського району Житомирської област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завідувач кафедри Микитюк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Валері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ар’я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Житомирський національ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агроекологічний університет</w:t>
            </w:r>
          </w:p>
        </w:tc>
      </w:tr>
      <w:tr>
        <w:trPr>
          <w:trHeight w:val="88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Тохтаров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блік кредитів та пози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uk-UA"/>
              </w:rPr>
              <w:t>старший  викладач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Терещенко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Вікторія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Донецький  національ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університет економіки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і торгівлі імені Михайла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uk-UA"/>
              </w:rPr>
              <w:t>Туган-Барановського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Heading3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ипломом ІІІ ступеня</w:t>
      </w:r>
    </w:p>
    <w:p>
      <w:pPr>
        <w:pStyle w:val="Normal"/>
        <w:rPr>
          <w:rFonts w:ascii="Times New Roman" w:hAnsi="Times New Roman" w:cs="Times New Roman"/>
          <w:lang w:val="ru-RU" w:eastAsia="uk-UA"/>
        </w:rPr>
      </w:pPr>
      <w:r>
        <w:rPr>
          <w:rFonts w:cs="Times New Roman"/>
          <w:lang w:val="ru-RU" w:eastAsia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240"/>
        <w:gridCol w:w="2151"/>
        <w:gridCol w:w="2977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ізвище, ім’я та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батькові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удента (повністю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Тема робо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ізвище, ім’я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батькові (повністю), посада наукового керів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Назва вищого навчального закладу (повністю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Безед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Ган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uk-UA"/>
              </w:rPr>
              <w:t>Економічний аналіз діяльності сільськогосподар-ського виробничого коопера-тиву ім. Т.Г. Шевченк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uk-UA"/>
              </w:rPr>
              <w:t xml:space="preserve">завідувач кафедри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Волков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Ні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Одеський  держав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економічний університ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Георгієв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Система обліково-аналітичного забезпечення доходу від реалізації робіт і послуг на ТОВ «Охорона МГЗ» (Ринковий азимут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икладач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Ткаченко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Сергі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Національний університет кораблебудування імені адмірала Макаров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анькова Світла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Фінансова стійкість підприємтсва та методи її оцінювання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uk-UA"/>
              </w:rPr>
              <w:t xml:space="preserve">старший викладач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Амелі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Ольг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Київський  національ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торговельно- економіч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університ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ементьєва Валенти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ікт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Гармонізація облікової та контрольно-аналітичної практики на промисловому підприємств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завідувач кафедри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Максімов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Валенти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Федо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Одеський  держав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економічний університ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Зуєв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рганізація і аудит обліку фінансових результатів та шляхи їх удосконаленн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старший викладач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Лисиця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Вір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Сумський держав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університ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Чижм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Юлія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Анд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Грошові поток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Тютюнник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Юрі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Полтавська держав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аграрна  академі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Шпак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Аналіз готової продукції у молокопереробній галуз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uk-UA"/>
              </w:rPr>
              <w:t xml:space="preserve">старший виклад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Борисьонок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Алл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Переяслав-Хмельницьк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ержавний педагогічний університет імені Григорія Сковород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Арабаджи Дари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блік загальновиробничих витра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старший викладач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Коміренко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Віктор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Софр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Одеський аграр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ержавний університ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Волков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Удосконалення методів обліку основних засобів у складі необоротних активів в Україні у зв’язку з останніми змінам МСФЗ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Линник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Оле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Національний  технічний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ніверситет «Харківський політехнічний інститут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Канєєв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Євгенія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Рафаї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блік та аудит власного капіталу, напрямки удосконалення його структур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старший викладач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Шевцов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Вір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Донбаський державни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технічний  університ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Морозов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Анн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Антикризова діяльніст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uk-UA"/>
              </w:rPr>
              <w:t xml:space="preserve">доцент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Вишневськ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Ольг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иколаївський  державний аграрний  університе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Федишин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Наірі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рганізація автоматизації бухгалтерського обліку, аналізу та внутрішнього аудиту підприємст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Шквір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ми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Національний  університе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Львівська  політехніка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Черній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Облік і контроль доходів та фінансових результаті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доцент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Ільченко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 xml:space="preserve">Людмила 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Борис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Тернопільський національний</w:t>
            </w:r>
          </w:p>
          <w:p>
            <w:pPr>
              <w:pStyle w:val="Normal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економічний  університет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480"/>
        <w:ind w:left="924" w:hanging="0"/>
        <w:jc w:val="left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08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jc w:val="left"/>
      <w:textAlignment w:val="auto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left="3402" w:hanging="0"/>
      <w:jc w:val="center"/>
      <w:textAlignment w:val="auto"/>
    </w:pPr>
    <w:rPr>
      <w:b/>
      <w:i/>
      <w:szCs w:val="20"/>
      <w:lang w:val="uk-UA"/>
    </w:rPr>
  </w:style>
  <w:style w:type="paragraph" w:styleId="TextBody">
    <w:name w:val="Body Text"/>
    <w:basedOn w:val="Normal"/>
    <w:pPr>
      <w:widowControl/>
      <w:spacing w:lineRule="auto" w:line="240"/>
      <w:jc w:val="center"/>
      <w:textAlignment w:val="auto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ика 1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</w:rPr>
  </w:style>
  <w:style w:type="paragraph" w:styleId="2">
    <w:name w:val="вика2"/>
    <w:basedOn w:val="Heading2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Times New Roman"/>
      <w:i w:val="false"/>
    </w:rPr>
  </w:style>
  <w:style w:type="paragraph" w:styleId="21">
    <w:name w:val="Стиль вика2 + По центру"/>
    <w:basedOn w:val="2"/>
    <w:qFormat/>
    <w:pPr>
      <w:jc w:val="center"/>
    </w:pPr>
    <w:rPr>
      <w:rFonts w:cs="Times New Roman"/>
      <w:iCs w:val="false"/>
      <w:szCs w:val="20"/>
    </w:rPr>
  </w:style>
  <w:style w:type="paragraph" w:styleId="22">
    <w:name w:val="Вика2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bCs w:val="false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jc w:val="left"/>
      <w:textAlignment w:val="auto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0:54:00Z</dcterms:created>
  <dc:creator>Владелец</dc:creator>
  <dc:description/>
  <cp:keywords/>
  <dc:language>en-US</dc:language>
  <cp:lastModifiedBy>Владелец</cp:lastModifiedBy>
  <cp:lastPrinted>2009-03-30T13:13:00Z</cp:lastPrinted>
  <dcterms:modified xsi:type="dcterms:W3CDTF">2009-03-31T10:57:00Z</dcterms:modified>
  <cp:revision>6</cp:revision>
  <dc:subject/>
  <dc:title>Перелік наукових студентських робіт за напрямом “Бухгалтерський облік і аудит»,</dc:title>
</cp:coreProperties>
</file>