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повідь Чемерис Г.Ю. за результатами проходження міжнародного стажування на базі Школи дизайну Балтійської Міжнародної Академії</w:t>
      </w:r>
    </w:p>
    <w:p>
      <w:pPr>
        <w:pStyle w:val="TextBody"/>
        <w:tabs>
          <w:tab w:val="clear" w:pos="709"/>
          <w:tab w:val="left" w:pos="82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поглиблення міжнародного співробітництва та пошуку нових можливостей співпраці в науковому та освітянському напрямах у рамках Договору про співпрацю та науковий обмін між Балтійською Міжнародною Академією (Baltijas Starptautiskā akadēmija, Riga, Latvia), який діє на сьогодні, із 18 жовтня по 12 листопада 2021 року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Ганна Чемерис</w:t>
      </w:r>
      <w:r>
        <w:rPr>
          <w:rFonts w:cs="Times New Roman" w:ascii="Times New Roman" w:hAnsi="Times New Roman"/>
          <w:sz w:val="28"/>
          <w:szCs w:val="28"/>
        </w:rPr>
        <w:t xml:space="preserve"> пройшла міжнародне підвищення кваліфікації науково-педагогічних працівників на базі Школи дизайну за професійним модулем стажування на тему «Theoretical and Methodological Principles of Teaching Design Software for the Digital Environment in Modern Design Education» («Теоретико-методологічні засади навчання програмним засобам дизайну для цифрового середовища в сучасній дизайн-освіті») у очно-дистанційному форматі.</w:t>
      </w:r>
    </w:p>
    <w:p>
      <w:pPr>
        <w:pStyle w:val="TextBody"/>
        <w:tabs>
          <w:tab w:val="clear" w:pos="709"/>
          <w:tab w:val="left" w:pos="82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тійська Міжнародна Академія, на базі якої проходило стажування, – найбільший недержавний заклад вищої освіти в країнах Балтії та Північної Європи (створена у 1992 році), в якій навчається близько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2057</w:t>
      </w:r>
      <w:r>
        <w:rPr>
          <w:rFonts w:cs="Times New Roman" w:ascii="Times New Roman" w:hAnsi="Times New Roman"/>
          <w:sz w:val="28"/>
          <w:szCs w:val="28"/>
        </w:rPr>
        <w:t xml:space="preserve"> студентів, у тому числі понад 500 іноземних студентів з 30 країн Європи та світу. В освітній процес включені професійні практики у тому числі з фінансуванням з фондів ЄС, під час яких студент закріплює отримані знання та набуває навичок щодо їх практичного застосування. Якість навчання гарантується акредитованою програмою навчання, матеріально-технічною базою, що динамічно й раціонально розвивається :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кадемії функціонують 12 комп'ютерних класів із сучасним технічним та програмним устаткуванням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 читальних залів,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ня галерея «BIART»,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ія малюнка й кераміки,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Реріха (оформлений Латвійським відділом центру Реріха спільно зі студентами та викладачами БМА. Латвійський Державний Художній музей має найбільше зібрання картин Реріха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ікальна система «Медіа-міст»: Рига, Даугавпілс, Екабпілс, Резекне, Лієпая, Вентспілс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8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исококваліфікованим викладацьким складом з великим досвідом роботи в галузі дизайну.</w:t>
      </w:r>
    </w:p>
    <w:p>
      <w:pPr>
        <w:pStyle w:val="TextBody"/>
        <w:tabs>
          <w:tab w:val="clear" w:pos="709"/>
          <w:tab w:val="left" w:pos="8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стажування була розрахована на 108 годин/3,6 кредитів ECTS та включала базову частину (очний формат – із 18 жовтня по 29 жовтня 2021 р.) (55 годин) та індивідуальну частину (дистанційний формат з 01 листопада по 12 листопада 2021 р.) (53 години).</w:t>
      </w:r>
    </w:p>
    <w:p>
      <w:pPr>
        <w:pStyle w:val="TextBody"/>
        <w:tabs>
          <w:tab w:val="clear" w:pos="709"/>
          <w:tab w:val="left" w:pos="82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івником стажування виступи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ихайло Копєйкін</w:t>
      </w:r>
      <w:r>
        <w:rPr>
          <w:rFonts w:cs="Times New Roman" w:ascii="Times New Roman" w:hAnsi="Times New Roman"/>
          <w:sz w:val="28"/>
          <w:szCs w:val="28"/>
        </w:rPr>
        <w:t xml:space="preserve"> – член Спілки дизайнерів Латвії (Latvijas Dizaineru savienība)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відділу комп’ютерного дизайну та мистецтва, директор Школи дизайну БМА, професор, MG. ART (дизайн), керівник програми «Дигітальна візуалізація» та сертифікований дизайнер. Михайло Едуардович – організатор та учасник численних міжнародних пленерів та наукових конференцій, а також – програм міжнародної академічної мобільності, в рамках яких проводив гостьові лекції та майстер-класи. Із 1998 року активно розвиває балтійську дизайн-освіту, а з 2003 року започаткував Школу дизайну у Балтійській Міжнародній Академії з трирівневим навчанням (коледж, бакалаврат, магістратура). Регулярні ліцензування та акредитації отримували найвищі оцінки програм підготовки з дизайну у Міністерстві освіти Латвії, у зв'язку з чим у 2007 році Михайло Копєйкін був нагороджений листами подяки від Міністерства освіти Латвії.</w:t>
      </w:r>
    </w:p>
    <w:p>
      <w:pPr>
        <w:pStyle w:val="TextBody"/>
        <w:tabs>
          <w:tab w:val="clear" w:pos="709"/>
          <w:tab w:val="left" w:pos="8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мках програми міжнародного стажування відбулися дискусійні платформи та практичні заняття у формі кейсів. Упродовж стажування було надано можливість ознайомитися з особливостями організації та інноваційними технологіями навчання в академії, з новітніми формами реалізації профорієнтаційної діяльності закладу. У рамках стажування сторона, що приймає, надала можливість відвідати виставку дипломних та курсових робіт і майстер-класи від провідних викладачів Школи дизайну. Крім того, вона здійснила огляд методики викладання таких фундаментальних дисциплін за напрямом «Графічний дизайн», як «Живопис», «Малюнок», «Композиція», «Типографіка», «Колористика», «Комп'ютерна графіка», а також вузькоспеціалізовані дисципліни, що спрямовані на освоєння широкого спектру напрямків дизайну, в тому числі інтерфейсу користувача (UI/UX) і моделювання ситуацій і сценаріїв користування у віртуальному та матеріальному (включаючи 3D) середовищі, анімаційних/відео та симуляційних процесів, сценаріїв користування у віртуальному середовищі тощо. Під час навчання студенти Школи дизайну переважно працюють на комп'ютері в різних популярних на ринку праці графічних редакторах (векторних, растрових, анімаційних, 3D тощо).</w:t>
      </w:r>
    </w:p>
    <w:p>
      <w:pPr>
        <w:pStyle w:val="TextBody"/>
        <w:tabs>
          <w:tab w:val="clear" w:pos="709"/>
          <w:tab w:val="left" w:pos="8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жнародне стажування було спрямоване на ознайомлення з особливостями формування освітніх програм із дизайну, організації освітнього процесу, моделями теоретичного навчання та практичної підготовки. А також – на ознайомлення з моделями дуальної освіти, досвідом підготовки грантів для участі в міжнародних проектах, форматами статей вчених університету, які представлені у міжнародних наукометричних базах даних Sсopus та Web of science.</w:t>
      </w:r>
    </w:p>
    <w:p>
      <w:pPr>
        <w:pStyle w:val="TextBody"/>
        <w:tabs>
          <w:tab w:val="clear" w:pos="709"/>
          <w:tab w:val="left" w:pos="82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ві й організаційні заходи стажування були плідними, завдяки ним визначили основні напрями співробітництва зі балтійськими колегам щодо спільної реалізації наукових програм і досліджень, розширення можливостей кредитної мобільності студентів та навчання студентів за програмами обміну, організації спільних наукових заходів тощо.</w:t>
      </w:r>
    </w:p>
    <w:p>
      <w:pPr>
        <w:pStyle w:val="TextBody"/>
        <w:tabs>
          <w:tab w:val="clear" w:pos="709"/>
          <w:tab w:val="left" w:pos="82" w:leader="none"/>
        </w:tabs>
        <w:spacing w:before="0" w:after="1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;Times New Roman" w:cs="Lohit Devanagari;Times New Roman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;Times New Roman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5:38:00Z</dcterms:created>
  <dc:creator>user</dc:creator>
  <dc:description/>
  <cp:keywords/>
  <dc:language>en-US</dc:language>
  <cp:lastModifiedBy>user</cp:lastModifiedBy>
  <dcterms:modified xsi:type="dcterms:W3CDTF">2022-02-16T15:39:00Z</dcterms:modified>
  <cp:revision>3</cp:revision>
  <dc:subject/>
  <dc:title/>
</cp:coreProperties>
</file>