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відь</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рганізацію освітнього процесу на підготовчих курсах ЗНУ»</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а відділу доуніверситетської підготовки, профорієнтації </w:t>
      </w:r>
    </w:p>
    <w:p>
      <w:pPr>
        <w:pStyle w:val="Normal"/>
        <w:tabs>
          <w:tab w:val="clear" w:pos="708"/>
          <w:tab w:val="left" w:pos="1134"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працевлаштування Микитів Г.В.</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ній процес на підготовчих курсах регламентується Положенням про підготовчі курси в Запорізькому національному університеті.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val="uk-UA"/>
        </w:rPr>
        <w:t xml:space="preserve">У 2020 р. підготовчі курси закінчили </w:t>
      </w:r>
      <w:r>
        <w:rPr>
          <w:rFonts w:cs="Times New Roman" w:ascii="Times New Roman" w:hAnsi="Times New Roman"/>
          <w:b/>
          <w:sz w:val="28"/>
          <w:szCs w:val="28"/>
          <w:lang w:val="uk-UA"/>
        </w:rPr>
        <w:t>399</w:t>
      </w:r>
      <w:r>
        <w:rPr>
          <w:rFonts w:cs="Times New Roman" w:ascii="Times New Roman" w:hAnsi="Times New Roman"/>
          <w:sz w:val="28"/>
          <w:szCs w:val="28"/>
          <w:lang w:val="uk-UA"/>
        </w:rPr>
        <w:t xml:space="preserve"> слухачів, із них вечірню форму 117, заочну – 83, на базі Інженерного навчально-наукового інституту ЗНУ – 60. Нововведенням минулого навчального року було запровадження 4-місячних інтенсивних курсів, на яких навчалось 139 слухачів, 33 із них – у рамках договору про підготовку до ЗНО дітей працівників «Запоріжсталі», 2 слухача із них – у рамках договору про підготовку до ЗНО дітей працівників «Запоріжкокс».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У 2020/2021 н.р. на підготовчих курсах навчалося </w:t>
      </w:r>
      <w:r>
        <w:rPr>
          <w:rFonts w:cs="Times New Roman" w:ascii="Times New Roman" w:hAnsi="Times New Roman"/>
          <w:b/>
          <w:sz w:val="28"/>
          <w:szCs w:val="28"/>
          <w:lang w:val="uk-UA"/>
        </w:rPr>
        <w:t>378</w:t>
      </w:r>
      <w:r>
        <w:rPr>
          <w:rFonts w:cs="Times New Roman" w:ascii="Times New Roman" w:hAnsi="Times New Roman"/>
          <w:sz w:val="28"/>
          <w:szCs w:val="28"/>
          <w:lang w:val="uk-UA"/>
        </w:rPr>
        <w:t xml:space="preserve"> слухачів, із них на вечірній формі 112, на заочній – 57, на базі Інженерного навчально-наукового інституту ЗНУ – 74. Була створена дистанційна форма навчання, на якій навчалося 22 слухачі.</w:t>
      </w:r>
      <w:r>
        <w:rPr>
          <w:rFonts w:cs="Times New Roman" w:ascii="Times New Roman" w:hAnsi="Times New Roman"/>
          <w:sz w:val="28"/>
          <w:szCs w:val="28"/>
          <w:highlight w:val="yellow"/>
          <w:lang w:val="uk-UA"/>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4-місячних інтенсивних курсів, на яких навчалось 113 слухачів, із них 53 слухача в рамках договору про підготовку до ЗНО дітей працівників підприємств, 39 «Запоріжсталі», 5 «Запоріжкокс», 9 « Запоріжвогнетрив».</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21/2022 н.р. на підготовчих курсах навчається </w:t>
      </w:r>
      <w:r>
        <w:rPr>
          <w:rFonts w:cs="Times New Roman" w:ascii="Times New Roman" w:hAnsi="Times New Roman"/>
          <w:b/>
          <w:sz w:val="28"/>
          <w:szCs w:val="28"/>
          <w:lang w:val="uk-UA"/>
        </w:rPr>
        <w:t>256</w:t>
      </w:r>
      <w:r>
        <w:rPr>
          <w:rFonts w:cs="Times New Roman" w:ascii="Times New Roman" w:hAnsi="Times New Roman"/>
          <w:sz w:val="28"/>
          <w:szCs w:val="28"/>
          <w:lang w:val="uk-UA"/>
        </w:rPr>
        <w:t xml:space="preserve"> слухачів, із них на вечірній формі 196, на заочній –28, дистанційну форму навчання обрали  32 слухача. Набір на 4-місячні підготовчі курси розпочато 1 грудня 2021 року.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center"/>
        <w:rPr/>
      </w:pPr>
      <w:r>
        <w:rPr>
          <w:rFonts w:cs="Times New Roman" w:ascii="Times New Roman" w:hAnsi="Times New Roman"/>
          <w:b/>
          <w:sz w:val="28"/>
          <w:szCs w:val="28"/>
          <w:lang w:val="uk-UA"/>
        </w:rPr>
        <w:t>Порівняльна таблиця к</w:t>
      </w:r>
      <w:r>
        <w:rPr/>
        <w:t>ількість слухачів підготовчих курсів</w:t>
      </w:r>
    </w:p>
    <w:tbl>
      <w:tblPr>
        <w:tblW w:w="7763" w:type="dxa"/>
        <w:jc w:val="left"/>
        <w:tblInd w:w="1066" w:type="dxa"/>
        <w:tblLayout w:type="fixed"/>
        <w:tblCellMar>
          <w:top w:w="0" w:type="dxa"/>
          <w:left w:w="108" w:type="dxa"/>
          <w:bottom w:w="0" w:type="dxa"/>
          <w:right w:w="108" w:type="dxa"/>
        </w:tblCellMar>
      </w:tblPr>
      <w:tblGrid>
        <w:gridCol w:w="1474"/>
        <w:gridCol w:w="1186"/>
        <w:gridCol w:w="992"/>
        <w:gridCol w:w="1276"/>
        <w:gridCol w:w="1276"/>
        <w:gridCol w:w="1559"/>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19-20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20-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8-ми мі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4-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8-ми 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4-мі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8-ми мі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чір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24"/>
                <w:szCs w:val="24"/>
                <w:lang w:val="uk-UA"/>
              </w:rPr>
              <w:t>14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станцій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280</w:t>
            </w:r>
          </w:p>
        </w:tc>
      </w:tr>
    </w:tbl>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Кількість слухачів підготовчих курсів з кожним роком зростає, що свідчить про необхідність підготовки майбутніх вступників до складання ЗНО. Завдяки гарній профорієнтаційній роботі, збільшується кількість слухачів підготовчих курсів, які займаються на базі ІННІ ім. Ю.Потебні.</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слухачів підготовчих курсів на базі ІННІ ім. Ю.Потебні</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en-US" w:eastAsia="en-US"/>
        </w:rPr>
        <w:drawing>
          <wp:inline distT="0" distB="0" distL="0" distR="0">
            <wp:extent cx="4584700" cy="2755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готовчих курсах навчаються діти, які відносяться до пільгових категорій, – сироти та діти, позбавлені батьківського піклування, на безоплатній основ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t>Кількість слухачів підготовчих курсів пільгової категорії</w:t>
      </w:r>
    </w:p>
    <w:tbl>
      <w:tblPr>
        <w:tblW w:w="7196" w:type="dxa"/>
        <w:jc w:val="left"/>
        <w:tblInd w:w="1066" w:type="dxa"/>
        <w:tblLayout w:type="fixed"/>
        <w:tblCellMar>
          <w:top w:w="0" w:type="dxa"/>
          <w:left w:w="108" w:type="dxa"/>
          <w:bottom w:w="0" w:type="dxa"/>
          <w:right w:w="108" w:type="dxa"/>
        </w:tblCellMar>
      </w:tblPr>
      <w:tblGrid>
        <w:gridCol w:w="1474"/>
        <w:gridCol w:w="1186"/>
        <w:gridCol w:w="992"/>
        <w:gridCol w:w="1276"/>
        <w:gridCol w:w="992"/>
        <w:gridCol w:w="1276"/>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19-20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20-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8-ми мі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4-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8-ми мі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4-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8-ми мі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чір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станцій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НІ</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t>Кількість слухачів 4-х місячних підготовчих курсів, які навчались за договорами з підприємствами</w:t>
      </w:r>
    </w:p>
    <w:tbl>
      <w:tblPr>
        <w:tblW w:w="6487" w:type="dxa"/>
        <w:jc w:val="left"/>
        <w:tblInd w:w="899" w:type="dxa"/>
        <w:tblLayout w:type="fixed"/>
        <w:tblCellMar>
          <w:top w:w="0" w:type="dxa"/>
          <w:left w:w="108" w:type="dxa"/>
          <w:bottom w:w="0" w:type="dxa"/>
          <w:right w:w="108" w:type="dxa"/>
        </w:tblCellMar>
      </w:tblPr>
      <w:tblGrid>
        <w:gridCol w:w="2388"/>
        <w:gridCol w:w="2017"/>
        <w:gridCol w:w="208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019-202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2020-202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ріжкокс</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Запоріжсталь</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ріжвогнетри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3</w:t>
            </w:r>
          </w:p>
        </w:tc>
      </w:tr>
    </w:tbl>
    <w:p>
      <w:pPr>
        <w:pStyle w:val="Normal"/>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en-US" w:eastAsia="en-US"/>
        </w:rPr>
        <w:drawing>
          <wp:inline distT="0" distB="0" distL="0" distR="0">
            <wp:extent cx="4383405" cy="267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383405" cy="26765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240" w:before="0" w:after="0"/>
        <w:jc w:val="center"/>
        <w:rPr/>
      </w:pPr>
      <w:r>
        <w:rPr/>
        <w:t xml:space="preserve">Кількість слухачів за предметами </w:t>
      </w:r>
    </w:p>
    <w:tbl>
      <w:tblPr>
        <w:tblW w:w="11000" w:type="dxa"/>
        <w:jc w:val="left"/>
        <w:tblInd w:w="-940" w:type="dxa"/>
        <w:tblLayout w:type="fixed"/>
        <w:tblCellMar>
          <w:top w:w="0" w:type="dxa"/>
          <w:left w:w="108" w:type="dxa"/>
          <w:bottom w:w="0" w:type="dxa"/>
          <w:right w:w="108" w:type="dxa"/>
        </w:tblCellMar>
      </w:tblPr>
      <w:tblGrid>
        <w:gridCol w:w="2778"/>
        <w:gridCol w:w="851"/>
        <w:gridCol w:w="708"/>
        <w:gridCol w:w="709"/>
        <w:gridCol w:w="851"/>
        <w:gridCol w:w="703"/>
        <w:gridCol w:w="714"/>
        <w:gridCol w:w="709"/>
        <w:gridCol w:w="850"/>
        <w:gridCol w:w="709"/>
        <w:gridCol w:w="709"/>
        <w:gridCol w:w="709"/>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2020</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202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2022</w:t>
            </w:r>
          </w:p>
        </w:tc>
      </w:tr>
      <w:tr>
        <w:trPr>
          <w:trHeight w:val="238"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ечірні</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заоч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b/>
                <w:sz w:val="16"/>
                <w:szCs w:val="16"/>
                <w:lang w:val="uk-UA"/>
              </w:rPr>
              <w:t>4-міс</w:t>
            </w:r>
            <w:r>
              <w:rPr>
                <w:rFonts w:cs="Times New Roman" w:ascii="Times New Roman" w:hAnsi="Times New Roman"/>
                <w:b/>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ечірні</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заочн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ди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b/>
                <w:sz w:val="16"/>
                <w:szCs w:val="16"/>
                <w:lang w:val="uk-UA"/>
              </w:rPr>
              <w:t>4-міс</w:t>
            </w:r>
            <w:r>
              <w:rPr>
                <w:rFonts w:cs="Times New Roman" w:ascii="Times New Roman" w:hAnsi="Times New Roman"/>
                <w:b/>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ечір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заоч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ди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b/>
                <w:sz w:val="16"/>
                <w:szCs w:val="16"/>
                <w:lang w:val="uk-UA"/>
              </w:rPr>
              <w:t>4- міс</w:t>
            </w:r>
            <w:r>
              <w:rPr>
                <w:rFonts w:cs="Times New Roman" w:ascii="Times New Roman" w:hAnsi="Times New Roman"/>
                <w:b/>
                <w:sz w:val="24"/>
                <w:szCs w:val="24"/>
                <w:lang w:val="uk-UA"/>
              </w:rPr>
              <w: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Українська мова  та лі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Фі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Хім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Географ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Біолог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Іноземна мова (англ/ні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Історія Украї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Творчий конкурс (дизай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Творчий конкурс (акторська  майстерність, вокал, хореограф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ми бачимо тенденцію зростання кількості слухачів курсів з математики, яка є обов’язковою для складання ЗНО, тому виникає необхідність у викладачах математики. Українська мова та література залишається затребуваною, як і раніше. Зростає попит на підготовку до творчого конкурсу на спеціальність графічний дизайн. Англійська мова залишається у пріоритеті, тому виникає необхідність у збільшені кількості викладач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слухачів 8-ми місячних вечірніх курсів за предметами </w:t>
      </w:r>
    </w:p>
    <w:p>
      <w:pPr>
        <w:pStyle w:val="Normal"/>
        <w:spacing w:lineRule="auto" w:line="240" w:before="0" w:after="0"/>
        <w:ind w:left="-851"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22570" cy="242633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7" t="-15" r="-7" b="-15"/>
                    <a:stretch>
                      <a:fillRect/>
                    </a:stretch>
                  </pic:blipFill>
                  <pic:spPr bwMode="auto">
                    <a:xfrm>
                      <a:off x="0" y="0"/>
                      <a:ext cx="5322570" cy="24263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слухачів 8-ми місячних заочних курсів за предмета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77180" cy="255460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4" r="-7" b="-14"/>
                    <a:stretch>
                      <a:fillRect/>
                    </a:stretch>
                  </pic:blipFill>
                  <pic:spPr bwMode="auto">
                    <a:xfrm>
                      <a:off x="0" y="0"/>
                      <a:ext cx="5377180" cy="2554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слухачів 8-ми місячних дистанційних курсів за предметами </w:t>
      </w:r>
    </w:p>
    <w:p>
      <w:pPr>
        <w:pStyle w:val="Normal"/>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03115" cy="270700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13"/>
                    <a:stretch>
                      <a:fillRect/>
                    </a:stretch>
                  </pic:blipFill>
                  <pic:spPr bwMode="auto">
                    <a:xfrm>
                      <a:off x="0" y="0"/>
                      <a:ext cx="4603115" cy="2707005"/>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слухачів 4-ри місячних курсів за предметам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28285" cy="277368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7" t="-13" r="-7" b="-13"/>
                    <a:stretch>
                      <a:fillRect/>
                    </a:stretch>
                  </pic:blipFill>
                  <pic:spPr bwMode="auto">
                    <a:xfrm>
                      <a:off x="0" y="0"/>
                      <a:ext cx="5328285" cy="277368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Навчання на курсах проводять висококваліфіковані та досвідчені викладачі, які здійснюють профільне та спеціалізоване навчання і фундаментальну підготовку випускників закладів загальної середньої освіти до складання ЗНО та проходження творчих конкурсів. На курсах працюють викладачі Запорізького національного університету та зовнішні сумісники, вчителі запорізьких шкіл.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слухачів підготовчих курсів працює система електронного забезпечення навчання Moodle ЗНУ, де розміщені навчальні та довідкові матеріа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оперативного інформування слухачів курсів та майбутніх вступників створено телеграм-канал «Вступнику ЗНУ», група «Вступнику ЗНУ» в телеграмі і групи слухачів курсів 8-ми місячні, 4-місячні. Загалом охоплювали майже 1000 учасників. Також оновлено сторінку у Фейсбуці та Ютуб-канал. Створено сторінку в Інстаграмм.</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На підготовчих курсах навчались учні закладів загальної середньої освіти м. Запоріжжя й області, загалом 86 закла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івський район: № 2, № 5, № 11, № 12, № 15, № 98, № 105.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вченківський район: № 4, № 19, № 34, № 42,  № 52, № 55, № 60, № 63, № 65, № 68, № 93, Ліцей вибір, № 101, «Вибір»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рський район: № 7, № 8, № 23, № 38, № 70, № 84, № 97,  № 103, № 107, № 11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ніпровський район: № 22, № 29, № 30, № 31,  № 59, № 62, № 66, № 69, № 87, № 86, № 89, Елінт, № 100, № 109, «Козацький ліцей», Ліцей промі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тицький район: № 24, № 32, № 49, № 106, Мала гуманітарна академія, № 40, № 45, № 51, № 91, № 92, № 99, № 108, «Січовий колегіу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одський район: № 36, № 46, № 47,  № 67.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знесенівський район: № 20, № 25, № 27, № 28, № 41, № 71, № 72, Основа , Запорізький класичний ліцей, Запорізький ліцей «Логос», «Орієнтир», «ОРТ-Алєф».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 Вільнянськ школа №3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льнянська ЗОШ №2</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льнянський р-н с. Михайлівка Михайлівський навчально-виховний комплекс імені О.Т.Слободчик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ків «Альтернати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іхівський р-н с. Мирн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нергодар ЕІДМУ «КП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Кривий Ріг КЗШ №1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т Балабино «Престиж»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Маріуполь фаховий коледж ДВНЗ «ПД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Маріуполь №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Нове Запоріжжя  Новозапорізька школ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мишуваха  «Джерел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еселянка    Григорівський НВ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ухачами підготовчих курсів були  випускники коледжів міста Запоріжжя: Економіко-правничий фаховий коледж ЗНУ, Запорізький коледж радіоелектроніки ЗНТУ, коледж Запорізької політехніки, Авіаційний коледж імені О. Г. Івченка, Запорізький будівельний коледж, Запорізький ліцей економіки та інформаційних технологій, Запорізький фаховий музичний коледж імені П.І.Майбороди, Запорізьке вище професійне училище.</w:t>
      </w:r>
    </w:p>
    <w:p>
      <w:pPr>
        <w:pStyle w:val="Normal"/>
        <w:spacing w:lineRule="auto" w:line="240" w:before="0" w:after="0"/>
        <w:ind w:firstLine="567"/>
        <w:jc w:val="both"/>
        <w:rPr/>
      </w:pPr>
      <w:r>
        <w:rPr>
          <w:rFonts w:cs="Times New Roman" w:ascii="Times New Roman" w:hAnsi="Times New Roman"/>
          <w:sz w:val="28"/>
          <w:szCs w:val="28"/>
          <w:lang w:val="uk-UA"/>
        </w:rPr>
        <w:t xml:space="preserve">Після складання підсумкової атестації, слухачі курсів отримують свідоцтво про закінчення підготовчих курсів,  </w:t>
      </w:r>
      <w:r>
        <w:rPr>
          <w:rFonts w:cs="Times New Roman" w:ascii="Times New Roman" w:hAnsi="Times New Roman"/>
          <w:sz w:val="28"/>
          <w:lang w:val="uk-UA"/>
        </w:rPr>
        <w:t xml:space="preserve">випускники курсів мають можливість отримати до 10 додаткових балів при вступі до Запорізького національного університе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938" w:type="dxa"/>
        <w:jc w:val="left"/>
        <w:tblInd w:w="179" w:type="dxa"/>
        <w:tblLayout w:type="fixed"/>
        <w:tblCellMar>
          <w:top w:w="0" w:type="dxa"/>
          <w:left w:w="108" w:type="dxa"/>
          <w:bottom w:w="0" w:type="dxa"/>
          <w:right w:w="108" w:type="dxa"/>
        </w:tblCellMar>
      </w:tblPr>
      <w:tblGrid>
        <w:gridCol w:w="1735"/>
        <w:gridCol w:w="2234"/>
        <w:gridCol w:w="1843"/>
        <w:gridCol w:w="2126"/>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19-202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0-2021</w:t>
            </w:r>
          </w:p>
        </w:tc>
      </w:tr>
      <w:tr>
        <w:trPr>
          <w:trHeight w:val="1040"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сертифікаті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сертифікат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бал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сертифіка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сертифікат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балами</w:t>
            </w:r>
          </w:p>
        </w:tc>
      </w:tr>
      <w:tr>
        <w:trPr>
          <w:trHeight w:val="34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Для оперативного зв’язку зі слухачами курсів на базі Телеграм-каналу створені групи слухачі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Times New Roman"/>
      <w:lang w:val="uk-UA"/>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Cambria" w:hAnsi="Cambria" w:eastAsia="MS Mincho;MS Gothic" w:cs="Times New Roman"/>
      <w:sz w:val="24"/>
      <w:szCs w:val="24"/>
      <w:lang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38:00Z</dcterms:created>
  <dc:creator>userznu</dc:creator>
  <dc:description/>
  <dc:language>en-US</dc:language>
  <cp:lastModifiedBy>user</cp:lastModifiedBy>
  <dcterms:modified xsi:type="dcterms:W3CDTF">2022-02-16T15:38:00Z</dcterms:modified>
  <cp:revision>2</cp:revision>
  <dc:subject/>
  <dc:title/>
</cp:coreProperties>
</file>